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55982439"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2018196859"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454171707"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